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40.png" ContentType="image/png"/>
  <Override PartName="/word/media/image8.png" ContentType="image/png"/>
  <Override PartName="/word/media/image38.png" ContentType="image/png"/>
  <Override PartName="/word/media/image39.jpeg" ContentType="image/jpeg"/>
  <Override PartName="/word/media/image41.jpeg" ContentType="image/jpeg"/>
  <Override PartName="/word/media/image9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4428"/>
        <w:gridCol w:w="5621"/>
      </w:tblGrid>
      <w:tr>
        <w:trPr>
          <w:trHeight w:val="566" w:hRule="atLeast"/>
        </w:trPr>
        <w:tc>
          <w:tcPr>
            <w:tcW w:w="15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иповые сообщения об ошибках конфигурации </w:t>
            </w:r>
            <w:r>
              <w:rPr>
                <w:lang w:val="en-US" w:eastAsia="en-US"/>
              </w:rPr>
              <w:t>WinTecs</w:t>
            </w:r>
          </w:p>
        </w:tc>
      </w:tr>
      <w:tr>
        <w:trPr>
          <w:trHeight w:val="67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общение на экран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чины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озможные варианты решения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80845" cy="8648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84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044065" cy="90678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люч не подключен или не найден</w:t>
            </w:r>
          </w:p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Проверьте подключен ли электронный ключ на Вашем компьютере или сервере, на который ссылается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IP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адрес в «Панеле управления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inTecs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» в «Конфигурации ключа»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u w:val="single"/>
              </w:rPr>
              <w:t xml:space="preserve">ОБРАЗЦЫ КЛЮЧЕЙ </w:t>
            </w:r>
            <w:r>
              <w:rPr>
                <w:rFonts w:cs="Arial"/>
                <w:b/>
                <w:sz w:val="18"/>
                <w:szCs w:val="18"/>
                <w:u w:val="single"/>
                <w:lang w:val="en-US"/>
              </w:rPr>
              <w:t>USB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862965" cy="6597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0" r="-3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732790" cy="6153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7" r="-3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 xml:space="preserve">ОБРАЗЦЫ КЛЮЧЕЙ </w:t>
            </w:r>
            <w:r>
              <w:rPr>
                <w:rFonts w:cs="Arial"/>
                <w:b/>
                <w:sz w:val="18"/>
                <w:szCs w:val="18"/>
                <w:u w:val="single"/>
                <w:lang w:val="en-US"/>
              </w:rPr>
              <w:t>LP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810260" cy="469265"/>
                  <wp:effectExtent l="0" t="0" r="0" b="0"/>
                  <wp:docPr id="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54" r="-3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707390" cy="379095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80" r="-4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703580" cy="577850"/>
                  <wp:effectExtent l="0" t="0" r="0" b="0"/>
                  <wp:docPr id="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574040" cy="431165"/>
                  <wp:effectExtent l="0" t="0" r="0" b="0"/>
                  <wp:docPr id="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4428"/>
        <w:gridCol w:w="5621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1465580" cy="92964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2129155" cy="94551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 установлен драйвер ключ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18"/>
                <w:szCs w:val="18"/>
              </w:rPr>
              <w:t xml:space="preserve">Указан не правильный </w:t>
            </w:r>
            <w:r>
              <w:rPr>
                <w:rFonts w:cs="Arial"/>
                <w:sz w:val="18"/>
                <w:szCs w:val="18"/>
                <w:lang w:val="en-US"/>
              </w:rPr>
              <w:t>IP</w:t>
            </w:r>
            <w:r>
              <w:rPr>
                <w:rFonts w:cs="Arial"/>
                <w:sz w:val="18"/>
                <w:szCs w:val="18"/>
              </w:rPr>
              <w:t xml:space="preserve"> адрес сервера, либо сервер, на который ссылается конфигурация ключа, не найден или не подключен в сет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18"/>
                <w:szCs w:val="18"/>
              </w:rPr>
              <w:t xml:space="preserve">Типичная ошибка когда ключ стоит локально на этой машине и в конфигурации указывается </w:t>
            </w:r>
            <w:r>
              <w:rPr>
                <w:rFonts w:cs="Arial"/>
                <w:sz w:val="18"/>
                <w:szCs w:val="18"/>
                <w:lang w:val="en-US"/>
              </w:rPr>
              <w:t>IP</w:t>
            </w:r>
            <w:r>
              <w:rPr>
                <w:rFonts w:cs="Arial"/>
                <w:sz w:val="18"/>
                <w:szCs w:val="18"/>
              </w:rPr>
              <w:t xml:space="preserve"> адрес.</w:t>
            </w:r>
          </w:p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Проверьте установлен ли драйвер ключа. Если драйвер установлен откройте «Панель управления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inTecs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» - «Конфигурация ключа» и проверте правильность указания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IP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адреса</w: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 xml:space="preserve">. Если ключ стоит локально – удалите </w: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>IP</w: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 xml:space="preserve"> адрес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197225" cy="212344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225" cy="212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83105" cy="122491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1"/>
        <w:gridCol w:w="3521"/>
        <w:gridCol w:w="6195"/>
      </w:tblGrid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2977515" cy="93916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751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уть доступа к файлам баз данных указан не верно, т.е. не существует по указанному адресу.</w:t>
            </w:r>
          </w:p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Открыть «Панель управления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inTecs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» - «Пути доступа» и проверить правильность указания путей доступа.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254375" cy="215709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4375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431540" cy="34798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154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2976880" cy="106108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88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айл базы данных, на который указывает путь доступа, не найден или не существует.</w:t>
            </w:r>
          </w:p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Открыть «Панель управления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inTecs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» - «Пути доступа» и проверить правильность указания путей доступа.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254375" cy="215709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4375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431540" cy="347980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154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Если пути указаны правильно, откройте через «Мой компьютер» путь, указанный в ошибке, и проверьте существует ли запрашиваемый в сообщении айл по указанному пути. 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2976245" cy="104965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24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</w:rPr>
              <w:t>В папках с базами данных находятся временные файлы (</w:t>
            </w:r>
            <w:r>
              <w:rPr>
                <w:rFonts w:cs="Arial"/>
                <w:sz w:val="18"/>
                <w:szCs w:val="18"/>
                <w:lang w:val="en-US"/>
              </w:rPr>
              <w:t>Paradox</w:t>
            </w:r>
            <w:r>
              <w:rPr>
                <w:rFonts w:cs="Arial"/>
                <w:sz w:val="18"/>
                <w:szCs w:val="18"/>
              </w:rPr>
              <w:t>.</w:t>
            </w:r>
            <w:r>
              <w:rPr>
                <w:rFonts w:cs="Arial"/>
                <w:sz w:val="18"/>
                <w:szCs w:val="18"/>
                <w:lang w:val="en-US"/>
              </w:rPr>
              <w:t>lck</w:t>
            </w:r>
            <w:r>
              <w:rPr>
                <w:rFonts w:cs="Arial"/>
                <w:sz w:val="18"/>
                <w:szCs w:val="18"/>
              </w:rPr>
              <w:t xml:space="preserve"> и </w:t>
            </w:r>
            <w:r>
              <w:rPr>
                <w:rFonts w:cs="Arial"/>
                <w:sz w:val="18"/>
                <w:szCs w:val="18"/>
                <w:lang w:val="en-US"/>
              </w:rPr>
              <w:t>Pdoxusrs</w:t>
            </w:r>
            <w:r>
              <w:rPr>
                <w:rFonts w:cs="Arial"/>
                <w:sz w:val="18"/>
                <w:szCs w:val="18"/>
              </w:rPr>
              <w:t>.</w:t>
            </w:r>
            <w:r>
              <w:rPr>
                <w:rFonts w:cs="Arial"/>
                <w:sz w:val="18"/>
                <w:szCs w:val="18"/>
                <w:lang w:val="en-US"/>
              </w:rPr>
              <w:t>lck</w:t>
            </w:r>
            <w:r>
              <w:rPr>
                <w:rFonts w:cs="Arial"/>
                <w:sz w:val="18"/>
                <w:szCs w:val="18"/>
              </w:rPr>
              <w:t xml:space="preserve">), которые были созданы на другом компьютере или с использованием другой сетевой конфигурации.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Закройте программу. Откройте через «Мой компьютер» папку с базами данных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TData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и </w:t>
            </w:r>
            <w:r>
              <w:rPr>
                <w:rFonts w:cs="Arial"/>
                <w:sz w:val="18"/>
                <w:szCs w:val="18"/>
              </w:rPr>
              <w:t>удалите все файлы с расширением *.</w:t>
            </w:r>
            <w:r>
              <w:rPr>
                <w:rFonts w:cs="Arial"/>
                <w:sz w:val="18"/>
                <w:szCs w:val="18"/>
                <w:lang w:val="en-US"/>
              </w:rPr>
              <w:t>LCK</w:t>
            </w:r>
            <w:r>
              <w:rPr>
                <w:rFonts w:cs="Arial"/>
                <w:sz w:val="18"/>
                <w:szCs w:val="18"/>
              </w:rPr>
              <w:t xml:space="preserve"> во всех вложенных папках.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3027680" cy="125412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7680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Сетевой диск в путях доступа указывает на сетевой диск (в данном примере </w:t>
            </w:r>
            <w:r>
              <w:rPr>
                <w:rFonts w:cs="Arial"/>
                <w:sz w:val="18"/>
                <w:szCs w:val="18"/>
                <w:lang w:val="en-US"/>
              </w:rPr>
              <w:t>K</w:t>
            </w:r>
            <w:r>
              <w:rPr>
                <w:rFonts w:cs="Arial"/>
                <w:sz w:val="18"/>
                <w:szCs w:val="18"/>
              </w:rPr>
              <w:t xml:space="preserve">:), который не подключен в сети. </w:t>
            </w:r>
          </w:p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Открыть «Панель управления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inTecs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» - «Пути доступа» и проверить на закладке «Прочее» правильность указания «Сетевого диска».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254375" cy="215709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4375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3263265" cy="330327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265" cy="330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</w:rPr>
              <w:t>Если диск указан правильно, необходимо проверить существует ли данный диск в системе, попробовать зайти на него или переподключить повторно.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666365" cy="110426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Для сетевого диска в путях доступа (в данном примере </w:t>
            </w:r>
            <w:r>
              <w:rPr>
                <w:rFonts w:cs="Arial"/>
                <w:sz w:val="18"/>
                <w:szCs w:val="18"/>
                <w:lang w:val="en-US"/>
              </w:rPr>
              <w:t>K</w:t>
            </w:r>
            <w:r>
              <w:rPr>
                <w:rFonts w:cs="Arial"/>
                <w:sz w:val="18"/>
                <w:szCs w:val="18"/>
              </w:rPr>
              <w:t xml:space="preserve">:) закрыт полный доступ для чтения и записи. </w:t>
            </w:r>
          </w:p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</w:rPr>
              <w:t>Необходимо зайти на сетевой диск и проверить можно ли на него что-нибудь записать (например, скопировать файл). Если доступ закрыт, необходимо на компьютере, куда ссылается сетевой диск, в свойствах папки на которую он ссылается, назначить права доступа для чтения и записи.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b/>
                <w:lang w:eastAsia="ru-RU"/>
              </w:rPr>
              <w:t>ПРИ ЗАГРУЗКЕ ПРОГРАММЫ ПИШЕТ СООБЩЕНИЕ ОБ ОШИБКЕ " [INSUFFICIENT DISK SPACE] "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lang w:eastAsia="ru-RU"/>
              </w:rPr>
              <w:t>Ошибка - Недостаточно места на диске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Ошибка возникает вследствие особенности работы системы управления базами данных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BDE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, если оставшее дисковое пространство на диске, где создаются временные файлы, кратно 4 Гб. </w: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 xml:space="preserve">Решение проблемы – в папке, где установлена программа есть папка  с документацией </w: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>DOC</w: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 xml:space="preserve"> (если нужно распакуйте архив), в ней есть папка «Сообщения об ошибках и их решения», в которой сохранен архив idapi32.rar с обновлением библиотеки. Необходимо распаковать архив и извлечь из него файл idapi32.</w: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>dll</w: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 xml:space="preserve">. Далее необходимо открыть папку "C:\Program Files (x86)\Common Files\Borland Shared\BDE" и заменить в ней указанный файл библиотеки. Все модули </w: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>WinTecs</w: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 xml:space="preserve"> должны быть закрыты.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194685" cy="72771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68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Слишком длинное имя пути для доступа к базам данных.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Физически переместите папки с базами данных (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TData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TReport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TSysDB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TOrder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) в другое место, таким образом, чтобы путь доступа стал короче.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Открыть «Панель управления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inTecs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» - «Пути доступа» и поменяйте пути доступа в соответствие с новыми данными.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254375" cy="215709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4375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050540" cy="309880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0540" cy="309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623945" cy="621665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28" r="-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394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Системная дата на компьютере была отведена назад, по отношению к последнему запуску программы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Установите корректную системную дату в панеле управления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indows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304415" cy="1981835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4415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Если дата установлена корректно, Вам потребуется сделать перепрошивку ключа через сайт производителя с целью синхронизации дат. Запишите номер Вашей лицензии. Отправьте заявку в произвольной форме для Вашего номера лицензии в службу поддержки с целью предоставления Вам специальной утилиты разблокировки досутпа. Специальная утилита продления будет Вам отправлена на электронный адрес в течени 24 часов. Временно для доступа в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inTecs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Вы можете поставить дату, указанную в сообщении.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641090" cy="95186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10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579495" cy="1114425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949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Для данной версии программы нет прошивки, т.е. Ваш ключ закрыт для доступа в данную версию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Вы пытаетесь запустить программу, которая у Вас не оплачена, либо для нее в данный момент не активирован ключ. Для решения проблемы сделайте продление лицензии через сайт производителя. </w:t>
            </w:r>
          </w:p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Если после продления ошибка сохранится, занчит Ваша лицензия пока не активирована. Отправьте заявку в произвольной форме для Вашего номера лицензии в службу поддержки с целью активации доступа в данную версию.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122295" cy="3206750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2295" cy="320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Ваша прошивка ключа не поддерживает данную версию обновления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Запишите номер Вашей лицензии. Отправьте заявку в произвольной форме для Вашего номера лицензии в службу поддержки с целью активации доступа в данное обновление.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422525" cy="991235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2525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Срок лицензии закончился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Необходимо закачать утилиту продления лицензии в клиентской зоне на сайте производителя и запустить ее.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277235" cy="870585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723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Лицензия заблокирована по причине окончания срока действия или другим причинам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Необходимо закачать утилиту продления лицензии в клиентской зоне на сайте производителя и запустить ее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650"/>
        <w:gridCol w:w="8788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216275" cy="1168400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6275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Все лицензии заняты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>1. Кол-во одновременно открытых копий приложений WinTecs или модулей на разных компьютерах больше, чем регламентировано сетевым ключе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2. Кол-во одновременно открытых копий приложений WinTecs меньше, чем регламентировано сетевым ключом, но в системе имеются «подвисшие» лицензии, т.е. лицензии которые корректно не освободились после закрытия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inTecs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Посчитайте сколько копий приложений или модулей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inTecs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одновременно запущено в сети. Если это кол-во больше, чем регламентировано сетевым ключем, Вам следует закрыть где-то на компьютере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inTecs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, тем самым освободив лицензию. Либо, если данная ситуация возникает довольно часто, сделать запрос по замене ключа с большим числом лицензий.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Если количество одновременно открытых копий приложений WinTecs меньше, чем регламентировано сетевым ключом, то скорее всего в системе имеются «подвисшие» лицензии, т.е. лицензии которые корректно не освободились после закрытия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inTecs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на одном из компьютеров. Данная ситуация может возникать, если происходят обрывы в обмене данных с ключем по сети, при этом машина где стоит ключ (сервер) перезапускается крайне редко или вообще не выключается. Проверить «подвисшие» лицензии можно запустив утилиту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Monitoring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Tools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из папки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Sentinel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, где установлена программа, либо закачав ее в клиентской зоне в разделе «Полезные утилиты» на сайте производителя.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После запуска утилиты система попросит выбрать сетевой протокол, выберите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TCP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/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IP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и нажмите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OK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03400" cy="1846580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Через некоторое время система найдет все ключи установленные по сети и выведет список компьютеров с их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IP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-адресами.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688715" cy="1422400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8715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>В графе «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Hard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Limit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» будет указано физическое ограничение количества лицензий, а в графе «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License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In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Use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» - количество одновременно запущенных приложений. Если количество в графе «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License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In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Use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» не соответствует количеству копий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inTecs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или их модулей, которое реально запущено в локальной сети, значит у Вас имеются «подвисшие» лицензии.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Для решение данной проблемы существуют 2 способа: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1. Перезапустить компьютер, на котором установлен ключ;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>2. Перезапустить службу сервера ключа на компьютере, где установлен ключ.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В любом случае перед проведением данных процедур необходимо, чтобы все пользователи закрыли все приложения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WinTecs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, т.к. при перезапуске они будут отключены в аварийном режиме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КАК ПЕРЕЗАПУСТИТЬ СЛУЖБУ СЕРВЕРА КЛЮЧА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кройте панель управления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indow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796030" cy="291211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6030" cy="291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ерите опцию «Службы»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779520" cy="289941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289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Найдите строку службы сервера ключа «</w:t>
            </w:r>
            <w:r>
              <w:rPr>
                <w:rFonts w:cs="Arial"/>
                <w:sz w:val="18"/>
                <w:szCs w:val="18"/>
                <w:lang w:val="en-US"/>
              </w:rPr>
              <w:t>Sentinel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/>
              </w:rPr>
              <w:t>Protection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/>
              </w:rPr>
              <w:t>Server</w:t>
            </w:r>
            <w:r>
              <w:rPr>
                <w:rFonts w:cs="Arial"/>
                <w:sz w:val="18"/>
                <w:szCs w:val="18"/>
              </w:rPr>
              <w:t>» и сверху слева нажмите «Перезапустить службу»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721100" cy="2964815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0" cy="296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92500" cy="862330"/>
                  <wp:effectExtent l="0" t="0" r="0" b="0"/>
                  <wp:docPr id="4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4080" cy="1201420"/>
                  <wp:effectExtent l="0" t="0" r="0" b="0"/>
                  <wp:docPr id="4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408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6865" cy="1650365"/>
                  <wp:effectExtent l="0" t="0" r="0" b="0"/>
                  <wp:docPr id="4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165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Необходимо проверить настройку принтера по умолчанию в Windows. Принтер должен быть установлен.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7545" cy="783590"/>
                  <wp:effectExtent l="0" t="0" r="0" b="0"/>
                  <wp:docPr id="4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754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Требуется расширение  памяти в настройках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BDE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В зависимости от количества физической памяти на Вашем компьютере необходимо выставить настройки как указано в таблице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71540" cy="6684010"/>
                  <wp:effectExtent l="0" t="0" r="0" b="0"/>
                  <wp:docPr id="4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1540" cy="668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29280" cy="1440180"/>
                  <wp:effectExtent l="0" t="0" r="0" b="0"/>
                  <wp:docPr id="4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Вероятно закрыт доступ для записи или перезаписи файл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Для сетевой версии всем необходимо закрыть программу. Откройте ее на одной машине.</w:t>
              <w:br/>
              <w:t>2. Удалите файл WinTecs.lon по указанному в ошибке пути.</w:t>
              <w:br/>
              <w:t>3. Создайте пустой новый заказ и сохраните его.</w:t>
              <w:br/>
              <w:t xml:space="preserve">4. Если заказ сохранился нормально, то попробуйте внести какие-либо изменения (войти в реквизиты и нажать ОК), </w:t>
              <w:br/>
              <w:t>чтобы активировалась кнопка сохранения на панеле инструментов. Нажмите Сохранить.</w:t>
              <w:br/>
              <w:t>5. Если при сохранеии у Вас обнаружилась эта ошибка, значить у Вас стоит блокировка для WinTecs на перезапись файлов по указанному пути.</w:t>
              <w:br/>
              <w:t>6. Вероятнее всего у Вас стоит Касперский, который каким-то образом блокирует перезапись файлов. Попробуйте его отключить и заново попробуйте проделать вышеуказанные действия.</w:t>
              <w:br/>
              <w:t>7. Если гипотеза подтвердится и ошибка пропала, то Вам необходимо разбираться с настройками Касперского, чтобы он не блокировал перезапись файлов WinTec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ЕШЕ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обходимо в настройках Касперского внести в исключения все исполняемые модули программы </w:t>
            </w:r>
            <w:r>
              <w:rPr>
                <w:lang w:val="en-US" w:eastAsia="en-US"/>
              </w:rPr>
              <w:t>WinTecs</w:t>
            </w:r>
            <w:r>
              <w:rPr>
                <w:lang w:val="en-US" w:eastAsia="en-US"/>
              </w:rPr>
              <w:t xml:space="preserve"> из папки </w:t>
            </w:r>
            <w:r>
              <w:rPr>
                <w:lang w:val="en-US" w:eastAsia="en-US"/>
              </w:rPr>
              <w:t>BIN</w:t>
            </w:r>
            <w:r>
              <w:rPr>
                <w:lang w:val="en-US" w:eastAsia="en-US"/>
              </w:rPr>
              <w:t xml:space="preserve"> (*.</w:t>
            </w:r>
            <w:r>
              <w:rPr>
                <w:lang w:val="en-US" w:eastAsia="en-US"/>
              </w:rPr>
              <w:t>exe</w:t>
            </w:r>
            <w:r>
              <w:rPr>
                <w:lang w:val="en-US" w:eastAsia="en-US"/>
              </w:rPr>
              <w:t>).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orient="landscape" w:w="16838" w:h="11906"/>
      <w:pgMar w:left="567" w:right="8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4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14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jpeg"/><Relationship Id="rId45" Type="http://schemas.openxmlformats.org/officeDocument/2006/relationships/image" Target="media/image40.png"/><Relationship Id="rId46" Type="http://schemas.openxmlformats.org/officeDocument/2006/relationships/image" Target="media/image41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8:58:00Z</dcterms:created>
  <dc:creator>Max</dc:creator>
  <dc:description/>
  <cp:keywords/>
  <dc:language>en-US</dc:language>
  <cp:lastModifiedBy>Admin</cp:lastModifiedBy>
  <cp:lastPrinted>2011-11-01T14:15:00Z</cp:lastPrinted>
  <dcterms:modified xsi:type="dcterms:W3CDTF">2019-12-23T21:29:00Z</dcterms:modified>
  <cp:revision>53</cp:revision>
  <dc:subject/>
  <dc:title/>
</cp:coreProperties>
</file>